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2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统一说明书工作第二批化学药品分类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>（共计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类，</w:t>
      </w:r>
      <w:r>
        <w:rPr>
          <w:color w:val="000000"/>
          <w:szCs w:val="21"/>
        </w:rPr>
        <w:t>883</w:t>
      </w:r>
      <w:r>
        <w:rPr>
          <w:color w:val="000000"/>
          <w:szCs w:val="21"/>
        </w:rPr>
        <w:t>种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一、麻醉药及麻醉辅助用药物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曲库铵苯磺酸盐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复方盐酸普鲁卡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利多卡因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咪达唑仑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泮库溴铵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双异丙酚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碳酸利多卡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盐酸利多卡因缓释滴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盐酸利多卡因胶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盐酸利多卡因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盐酸普鲁卡地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依托咪酯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注射用维库溴铵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、安眠镇静药及抗癫痫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〕安眠镇静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酒石酸唑吡坦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氯硝西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氯硝西泮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马来酸咪达唑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三唑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佐匹克隆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〕抗癫痫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丁二酸洛沙平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三、抗精神障碍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富马酸奎的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癸酸氟哌啶醇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吗氯贝胺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吗氯贝胺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哌泊噻嗪棕榈酸酯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碳酸锂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盐酸丁螺环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盐酸氟西汀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盐酸硫利哒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盐酸氯丙咪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盐酸氯米帕明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盐酸马普替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盐酸帕罗西汀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盐酸舍曲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盐酸万拉法新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四、解热镇痛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克他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阿司匹林肠溶微粒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阿西美辛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阿西美辛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安乃近滴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奥沙普秦肠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白芍总甙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贝诺酯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贝诺酯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苯溴马隆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吡罗昔康搽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吡罗昔康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吡罗昔康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布洛芬滴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布洛芬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布洛芬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丁苯羟酸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对乙酰氨基酚滴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对乙酰氨基酚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对乙酰氨基酚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对乙酰氨基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对乙酰氨基酸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恶丙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二氟尼柳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二氟尼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非诺贝特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非诺洛芬钙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氟比洛芬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复方薄荷脑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卡巴匹林钙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卡巴匹林镁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来氟米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赖氨匹林肠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赖氨匹林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曼秀雷敦薄荷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奈普生口服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萘丁美酮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萘丁美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萘普生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萘普生口服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萘普生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尼美舒利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尼美舒利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尼美舒利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尼美舒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扑尔敏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舒林酸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双氯芬酸二乙氨盐乳胶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双氯芬酸二乙胺乳胶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双氯芬酸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双氯芬酸钾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双唑泰泡滕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水杨酸咪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特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5. </w:t>
      </w:r>
      <w:r>
        <w:rPr>
          <w:color w:val="000000"/>
          <w:szCs w:val="21"/>
        </w:rPr>
        <w:t>酮洛芬搽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酮洛芬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酮洛芬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酮洛芬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小儿布洛芬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依托芬那酯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乙酰水杨酸缓冲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乙酰水杨酸锌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吲哚美辛搽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吲哚美辛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吲哚美辛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吲哚美辛贴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五、镇痛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司可咖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氨酚待因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号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氨酚待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丙氧氨酚复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复方可待因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复方磷酸可待因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复方双氯芬酸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复方水杨酸甲酯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克洛曲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磷酸可待因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硫酸吗啡控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硫酸吗啡控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硫酸吗啡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氯芬待因复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盐酸丁丙诺非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盐酸丁丙诺啡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盐酸二氢埃托啡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盐酸吗啡控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盐酸曲马多滴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六、抗震颤麻痹药及中枢兴奋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〕抗震颤麻痹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复方卡比多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甲磺酸培高利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左旋多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〕中枢兴奋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盐酸苯环壬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盐酸多沙普仑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七、心血管系统用药、抗肿瘤及免疫抑制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〕心血管系统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司匹林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阿司匹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阿斯匹林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阿斯匹林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阿托伐他汀钙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氨力农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苯磺酸氨氯地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苯磺酸左旋氨氯地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苯扎贝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单硝酸异山梨酯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单硝酸异山梨酯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单硝酸异山梨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单硝酸异山梨酯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地高辛酏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非洛地平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辅酶</w:t>
      </w:r>
      <w:r>
        <w:rPr>
          <w:color w:val="000000"/>
          <w:szCs w:val="21"/>
        </w:rPr>
        <w:t>Q10</w:t>
      </w:r>
      <w:r>
        <w:rPr>
          <w:color w:val="000000"/>
          <w:szCs w:val="21"/>
        </w:rPr>
        <w:t>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辅酶</w:t>
      </w:r>
      <w:r>
        <w:rPr>
          <w:color w:val="000000"/>
          <w:szCs w:val="21"/>
        </w:rPr>
        <w:t>Q10</w:t>
      </w:r>
      <w:r>
        <w:rPr>
          <w:color w:val="000000"/>
          <w:szCs w:val="21"/>
        </w:rPr>
        <w:t>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复方阿魏酸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复方卡托普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富马酸比索洛尔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甘糖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葛根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枸橼酸西地那非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果糖二磷酸钙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果糖二磷酸钠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果糖二磷酸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吉非罗齐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甲磺酸多沙唑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酒石酸美托洛尔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卡托普利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卡托普利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卡维地洛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考来烯胺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可乐定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拉西地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赖诺普利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磷酸丙吡胺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氯化钾控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氯沙坦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洛伐他汀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洛伐他汀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洛伐他汀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马来酸氨氯地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马来酸噻吗洛尔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马来酸伊索拉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马来酸依那普利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米力农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尼群地平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普罗布考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前列地尔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双嘧达莫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硝苯地平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硝酸甘油控释口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硝酸异山梨酯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5. </w:t>
      </w:r>
      <w:r>
        <w:rPr>
          <w:color w:val="000000"/>
          <w:szCs w:val="21"/>
        </w:rPr>
        <w:t>辛伐他汀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盐酸艾司洛尔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盐酸贝那普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盐酸地尔硫卓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盐酸地尔硫卓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盐酸酚苄明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盐酸咪达普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盐酸莫雷西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盐酸莫索尼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盐酸尼卡地平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盐酸尼卡地平氯化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盐酸培他啶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7. </w:t>
      </w:r>
      <w:r>
        <w:rPr>
          <w:color w:val="000000"/>
          <w:szCs w:val="21"/>
        </w:rPr>
        <w:t>盐酸普奈洛尔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盐酸塞利洛尔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盐酸塞氯匹定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0. </w:t>
      </w:r>
      <w:r>
        <w:rPr>
          <w:color w:val="000000"/>
          <w:szCs w:val="21"/>
        </w:rPr>
        <w:t>盐酸索他洛尔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盐酸特拉唑嗪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盐酸维拉帕米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盐酸乌拉地尔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吲达帕胺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注射用氨力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注射用果糖二磷酸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7. </w:t>
      </w:r>
      <w:r>
        <w:rPr>
          <w:color w:val="000000"/>
          <w:szCs w:val="21"/>
        </w:rPr>
        <w:t>注射用甲磺酸酚妥拉明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〕抗肿瘤及免疫抑制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安吖定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氨鲁米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醋酸甲地孕酮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醋酸甲羟孕酮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氟他胺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氟他胺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枸橼酸他莫昔芬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环孢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环孢素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甲异靛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卡莫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来曲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榄香烯乳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美司那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喃氟啶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去氧氟尿苷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三氮唑核苷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替尼泊甙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乌苯美司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血卟啉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盐酸米托蒽醌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依托泊甙软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异丁司特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注射用阿拉瑞林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注射用氨磷汀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注射用奥沙利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注射用醋酸亮丙瑞林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注射用单磷酸阿糖腺苷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注射用戈那瑞林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注射用卡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注射用硫酸长春地辛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注射用洛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注射用喃氟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注射用普罗瑞林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注射用盐酸吡柔比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注射用盐酸表阿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注射用盐酸表柔比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注射用盐酸米托蒽醌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紫杉醇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八、脑血管扩张及脑代谢改善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尼西坦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阿尼西坦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艾地苯醌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奥拉西坦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巴氯芬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吡拉西坦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长春西汀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复方吡拉西坦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己酮可可碱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甲磺酸双氢麦角毒碱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脑蛋白水解物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尼麦角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尼莫地平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羟苯磺酸钙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石杉碱甲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石杉碱甲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烟酸占替诺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烟酸占替诺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盐酸丁咯地尔氯化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盐酸丁咯地尔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盐酸氟桂嗪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已酮可可碱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蚓激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注射用奥扎格雷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注射用奥扎格雷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九、呼吸系统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氨苯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氨苯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氨茶碱氯化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氨酚美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氨酚美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氨酚曲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氨酚伪麻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氨酚伪麻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氨酚伪麻美那敏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氨酚伪麻那敏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氨酚伪麻那敏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氨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氨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贝敏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苯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丙酸倍氯米松鼻喷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丙酸倍氯米松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布地奈德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布洛伪麻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布洛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茶碱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茶碱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茶碱控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茶碱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茶碱愈创木酚甘油醚胶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茶愈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多索茶碱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多索茶碱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酚麻美敏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酚麻美敏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酚麻美敏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酚麻美敏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酚麻美敏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复方甘氨酸茶碱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复方甲麻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复方桔油乳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复方美沙芬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复方美沙芬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复方萘甲唑啉喷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复方盐酸苯丙醇胺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复方盐酸羟甲唑啉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甘氨酸茶碱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聚甲基丙烯酸乙氧乙酯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可愈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赖氨酸茶碱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磷酸苯丙哌林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磷酸苯丙哌林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磷酸苯丙哌啉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硫酸沙丁胺醇粉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硫酸沙丁胺醇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硫酸特布他林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硫酸特布他林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硫酸特布他林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洛芬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5. </w:t>
      </w:r>
      <w:r>
        <w:rPr>
          <w:color w:val="000000"/>
          <w:szCs w:val="21"/>
        </w:rPr>
        <w:t>美尔伪麻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美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美敏伪麻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美敏伪麻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美扑伪麻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美扑伪麻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美息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美愈伪麻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美愈伪麻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美愈伪麻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那敏伪麻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扑尔敏控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7. </w:t>
      </w:r>
      <w:r>
        <w:rPr>
          <w:color w:val="000000"/>
          <w:szCs w:val="21"/>
        </w:rPr>
        <w:t>扑尔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扑热息痛泡腾冲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沙丁胺醇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0. </w:t>
      </w:r>
      <w:r>
        <w:rPr>
          <w:color w:val="000000"/>
          <w:szCs w:val="21"/>
        </w:rPr>
        <w:t>沙芬伪麻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双分伪麻胶囊（日用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双分伪麻片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日片</w:t>
      </w:r>
      <w:r>
        <w:rPr>
          <w:color w:val="000000"/>
          <w:szCs w:val="21"/>
        </w:rPr>
        <w:t>)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双酚伪麻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双扑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双扑伪麻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双扑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7. </w:t>
      </w:r>
      <w:r>
        <w:rPr>
          <w:color w:val="000000"/>
          <w:szCs w:val="21"/>
        </w:rPr>
        <w:t>羧甲基半胱氨酸泡腾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8. </w:t>
      </w:r>
      <w:r>
        <w:rPr>
          <w:color w:val="000000"/>
          <w:szCs w:val="21"/>
        </w:rPr>
        <w:t>羧甲司坦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9. </w:t>
      </w:r>
      <w:r>
        <w:rPr>
          <w:color w:val="000000"/>
          <w:szCs w:val="21"/>
        </w:rPr>
        <w:t>西地磷酸苯丙哌林泡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0. </w:t>
      </w:r>
      <w:r>
        <w:rPr>
          <w:color w:val="000000"/>
          <w:szCs w:val="21"/>
        </w:rPr>
        <w:t>盐酸氨溴索缓释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1. </w:t>
      </w:r>
      <w:r>
        <w:rPr>
          <w:color w:val="000000"/>
          <w:szCs w:val="21"/>
        </w:rPr>
        <w:t>盐酸班布特罗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2. </w:t>
      </w:r>
      <w:r>
        <w:rPr>
          <w:color w:val="000000"/>
          <w:szCs w:val="21"/>
        </w:rPr>
        <w:t>盐酸班布特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3. </w:t>
      </w:r>
      <w:r>
        <w:rPr>
          <w:color w:val="000000"/>
          <w:szCs w:val="21"/>
        </w:rPr>
        <w:t>盐酸丙卡特罗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4. </w:t>
      </w:r>
      <w:r>
        <w:rPr>
          <w:color w:val="000000"/>
          <w:szCs w:val="21"/>
        </w:rPr>
        <w:t>盐酸丙哌维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5. </w:t>
      </w:r>
      <w:r>
        <w:rPr>
          <w:color w:val="000000"/>
          <w:szCs w:val="21"/>
        </w:rPr>
        <w:t>盐酸甲基麻黄碱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6. </w:t>
      </w:r>
      <w:r>
        <w:rPr>
          <w:color w:val="000000"/>
          <w:szCs w:val="21"/>
        </w:rPr>
        <w:t>盐酸羟甲唑啉喷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7. </w:t>
      </w:r>
      <w:r>
        <w:rPr>
          <w:color w:val="000000"/>
          <w:szCs w:val="21"/>
        </w:rPr>
        <w:t>盐酸赛洛唑啉喷鼻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8. </w:t>
      </w:r>
      <w:r>
        <w:rPr>
          <w:color w:val="000000"/>
          <w:szCs w:val="21"/>
        </w:rPr>
        <w:t>盐酸伪麻黄碱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9. </w:t>
      </w:r>
      <w:r>
        <w:rPr>
          <w:color w:val="000000"/>
          <w:szCs w:val="21"/>
        </w:rPr>
        <w:t>盐酸伪麻黄碱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0. </w:t>
      </w:r>
      <w:r>
        <w:rPr>
          <w:color w:val="000000"/>
          <w:szCs w:val="21"/>
        </w:rPr>
        <w:t>愈酚待因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1. </w:t>
      </w:r>
      <w:r>
        <w:rPr>
          <w:color w:val="000000"/>
          <w:szCs w:val="21"/>
        </w:rPr>
        <w:t>愈酚可待因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2. </w:t>
      </w:r>
      <w:r>
        <w:rPr>
          <w:color w:val="000000"/>
          <w:szCs w:val="21"/>
        </w:rPr>
        <w:t>愈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3. </w:t>
      </w:r>
      <w:r>
        <w:rPr>
          <w:color w:val="000000"/>
          <w:szCs w:val="21"/>
        </w:rPr>
        <w:t>愈美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4. </w:t>
      </w:r>
      <w:r>
        <w:rPr>
          <w:color w:val="000000"/>
          <w:szCs w:val="21"/>
        </w:rPr>
        <w:t>愈美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5. </w:t>
      </w:r>
      <w:r>
        <w:rPr>
          <w:color w:val="000000"/>
          <w:szCs w:val="21"/>
        </w:rPr>
        <w:t>咖酚伪麻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6. </w:t>
      </w:r>
      <w:r>
        <w:rPr>
          <w:color w:val="000000"/>
          <w:szCs w:val="21"/>
        </w:rPr>
        <w:t>可待因桔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7. </w:t>
      </w:r>
      <w:r>
        <w:rPr>
          <w:color w:val="000000"/>
          <w:szCs w:val="21"/>
        </w:rPr>
        <w:t>氢溴酸右美沙芬滴鼻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8. </w:t>
      </w:r>
      <w:r>
        <w:rPr>
          <w:color w:val="000000"/>
          <w:szCs w:val="21"/>
        </w:rPr>
        <w:t>注射用胸腺五肽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、消化系统用药及皮肤科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〕消化系统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奥美拉唑肠溶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奥美拉唑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奥沙拉秦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比沙可啶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比沙可啶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醋氨已酸锌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法莫替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法莫替丁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法莫替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复方阿米三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复方谷酰胺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复方雷尼替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复方铝酸铋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复方铝酸铋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复方嗜酸乳杆菌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复方西咪替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复合乳酸菌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盖胃平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甘草酸二铵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甘草酸二铵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枸橼酸铋钾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枸橼酸铋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枸橼酸铋雷尼替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枸橼酸莫沙必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胶态果胶铋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苦参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苦参总碱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兰索拉唑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兰索拉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雷尼替丁氯化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联苯双酯口服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磷酸铝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硫普罗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硫糖铝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硫糖铝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柳氮磺吡啶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铝镁司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铝碳酸镁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铝碳酸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氯波必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马来酸曲美布汀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马洛替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美沙拉嗪肠溶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蒙脱石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泮托拉唑钠肠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齐墩果酸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曲昔匹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乳果糖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乳酶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碳酸氢钠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无水硫酸钠肠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西咪替丁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西咪替丁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西咪替丁口服乳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5. </w:t>
      </w:r>
      <w:r>
        <w:rPr>
          <w:color w:val="000000"/>
          <w:szCs w:val="21"/>
        </w:rPr>
        <w:t>胸腺肽肠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胸腺肽肠溶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盐酸安非拉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盐酸恩丹西酮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盐酸恩丹西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盐酸恩丹西酮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盐酸格拉司琼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盐酸雷尼替丁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盐酸洛哌丁胺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盐酸哌仑西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盐酸西布曲明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盐酸伊托必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7. </w:t>
      </w:r>
      <w:r>
        <w:rPr>
          <w:color w:val="000000"/>
          <w:szCs w:val="21"/>
        </w:rPr>
        <w:t>异山梨醇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注射用奥美拉唑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注射用促肝细胞生长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0. </w:t>
      </w:r>
      <w:r>
        <w:rPr>
          <w:color w:val="000000"/>
          <w:szCs w:val="21"/>
        </w:rPr>
        <w:t>注射用多抗甲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注射用法莫替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注射用还原型谷胱甘肽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注射用泮托拉唑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注射用乌司他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左卡尼汀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〕皮肤科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二硫化硒洗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氟尿嘧啶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氟尿嘧啶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复方醋酸曲安西龙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鬼臼毒素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鬼臼毒素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哈西缩松涂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海藻酸钠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环吡司胺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糠酸莫米松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氯碘喹啉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莫匹罗星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维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酸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维胺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维胺酯胶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盐酸多塞平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乙氧苯柳胺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异维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酸胶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过氧苯甲酰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盐酸萘替芬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盐酸萘替芬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盐酸特比萘芬搽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一、利尿药及脱水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复方呋噻米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复方盐酸阿米洛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甘油果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螺内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盐酸阿米洛利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盐酸奥昔布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盐酸黄酮哌脂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包醛氧淀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二、子宫收缩药及引产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卡前列甲酯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芫花萜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注射用缩宫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三、血液系统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低分子量肝素钙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琥珀酰明胶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葡萄糖酸亚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乳酸亚铁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输血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抗凝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输血用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号抗凝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亚叶酸钙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亚叶酸钙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注射用低分子量肝素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注射用尿激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奥扎格雷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复方硫酸亚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琥珀酸亚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海藻酸钙海绵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四、酶类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蕲蛇酶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注射用胶原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注射用尿胰蛋白酶抑制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注射用抑肽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五、抗组胺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复方氯唑沙宗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复方氯唑沙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富马酸氯马斯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氯雷他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氯雷他定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氯唑沙宗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氯唑沙宗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门冬氨酸钙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曲尼司特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特非那丁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特非那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盐酸氯环利嗪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盐酸西替利嗪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盐酸尼卡地平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富马酸酮替芬滴鼻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六、激素类及内分泌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法骨化醇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阿卡波糖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阿仑磷酸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爱普列特及片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爱普列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雌二醇控释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醋酸地塞米松粘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地塞米松缓释微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丁酸氢化可的松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复方雌二醇贴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复方醋酸环丙孕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复方庚酸炔诺酮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格列比嗪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格列吡嗪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格列吡嗪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格列喹酮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格列喹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格列美脲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格列齐特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格列齐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鲑降钙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混合雌激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混合雌激素阴道用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氯屈膦酸二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氯屈膦酸二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氯屈膦酸二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米非司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米索前列醇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尼尔雌醇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帕米膦酸二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羟乙磷酸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壬苯醇醚</w:t>
      </w:r>
      <w:r>
        <w:rPr>
          <w:color w:val="000000"/>
          <w:szCs w:val="21"/>
        </w:rPr>
        <w:t>-9</w:t>
      </w:r>
      <w:r>
        <w:rPr>
          <w:color w:val="000000"/>
          <w:szCs w:val="21"/>
        </w:rPr>
        <w:t>避孕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壬苯醇醚</w:t>
      </w:r>
      <w:r>
        <w:rPr>
          <w:color w:val="000000"/>
          <w:szCs w:val="21"/>
        </w:rPr>
        <w:t>-9</w:t>
      </w:r>
      <w:r>
        <w:rPr>
          <w:color w:val="000000"/>
          <w:szCs w:val="21"/>
        </w:rPr>
        <w:t>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壬苯醇醚避孕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壬苯醇醚胶冻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壬苯醇醚外用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瑞格列奈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三相避孕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十一酸睾酮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十一酸睾丸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戊酸雌二醇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盐酸二甲双胍肠溶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依降钙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依帕司他胶囊及片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依替膦酸二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孕三烯酮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注射用硫酸普拉酮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注射用尿促性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注射用帕米磷酸二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左甲状腺素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左炔诺孕酮硅胶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左炔诺孕酮聚己内酯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左旋炔诺孕酮硅胶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七、糖类、盐类与酸碱平衡调节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复方电解质葡萄糖注射液</w:t>
      </w:r>
      <w:r>
        <w:rPr>
          <w:color w:val="000000"/>
          <w:szCs w:val="21"/>
        </w:rPr>
        <w:t>-M3A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复合磷酸氢钾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氯化钾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门冬氨酸钾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门冬氨酸钾镁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八、维生素类、微量元素与营养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氨基酸颗粒剂</w:t>
      </w:r>
      <w:r>
        <w:rPr>
          <w:color w:val="000000"/>
          <w:szCs w:val="21"/>
        </w:rPr>
        <w:t>(14)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倍他胡萝卜素胶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醋酸钙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碘酸钾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碘酸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多维元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复方氨基酸注射液</w:t>
      </w:r>
      <w:r>
        <w:rPr>
          <w:color w:val="000000"/>
          <w:szCs w:val="21"/>
        </w:rPr>
        <w:t>(15)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复方葡萄糖酸钙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复方碳酸钙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复方维生素</w:t>
      </w:r>
      <w:r>
        <w:rPr>
          <w:color w:val="000000"/>
          <w:szCs w:val="21"/>
        </w:rPr>
        <w:t>B12</w:t>
      </w:r>
      <w:r>
        <w:rPr>
          <w:color w:val="000000"/>
          <w:szCs w:val="21"/>
        </w:rPr>
        <w:t>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复方维生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钠口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复方维生素注射液</w:t>
      </w:r>
      <w:r>
        <w:rPr>
          <w:color w:val="000000"/>
          <w:szCs w:val="21"/>
        </w:rPr>
        <w:t>(4)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复合氨基酸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复合氨基酸注射液</w:t>
      </w:r>
      <w:r>
        <w:rPr>
          <w:color w:val="000000"/>
          <w:szCs w:val="21"/>
        </w:rPr>
        <w:t>(18)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钙尔奇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甘氨酸冲洗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甘草锌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枸橼酸钙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枸橼酸钙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谷维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六合氨基酸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木糖醇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葡萄糖酸镁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葡萄糖酸锌合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葡萄糖酸锌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葡萄糖酸锌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葡萄糖酸锌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乳酸钙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善存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善存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善存银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碳酸钙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维参锌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维生素</w:t>
      </w:r>
      <w:r>
        <w:rPr>
          <w:color w:val="000000"/>
          <w:szCs w:val="21"/>
        </w:rPr>
        <w:t>B12</w:t>
      </w:r>
      <w:r>
        <w:rPr>
          <w:color w:val="000000"/>
          <w:szCs w:val="21"/>
        </w:rPr>
        <w:t>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维生素</w:t>
      </w:r>
      <w:r>
        <w:rPr>
          <w:color w:val="000000"/>
          <w:szCs w:val="21"/>
        </w:rPr>
        <w:t>B6</w:t>
      </w:r>
      <w:r>
        <w:rPr>
          <w:color w:val="000000"/>
          <w:szCs w:val="21"/>
        </w:rPr>
        <w:t>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维生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口含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小儿氨基酸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小儿甘草锌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小儿善存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小儿善存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小儿用氨基酸注射液</w:t>
      </w:r>
      <w:r>
        <w:rPr>
          <w:color w:val="000000"/>
          <w:szCs w:val="21"/>
        </w:rPr>
        <w:t>(18)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十九、抗感染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阿齐霉素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阿齐霉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阿齐霉素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阿齐霉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阿奇霉素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阿奇霉素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阿奇霉素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阿昔洛韦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氨苄青霉素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丙磺舒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氨苄青霉素钠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苯酰甲硝唑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吡哌酸滴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吡哌酸锌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丙酸交沙霉素干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莪术油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泛昔洛韦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泛昔洛韦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氟康唑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氟康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氟康唑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氟罗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氟罗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氟罗沙星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复方磺胺甲噁唑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复方磺胺甲恶唑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复方甲硝唑气雾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复方甲硝唑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复方克霉唑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复方利福平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复方酮康唑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复方洗必泰含漱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复方硝酸益康唑乳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更昔洛韦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更昔洛韦眼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5. </w:t>
      </w:r>
      <w:r>
        <w:rPr>
          <w:color w:val="000000"/>
          <w:szCs w:val="21"/>
        </w:rPr>
        <w:t>枸橼酸洗必泰口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谷氨酸诺氟沙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红霉素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过氧化苯甲酰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红霉素肠溶散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琥乙红霉素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琥乙红霉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环丙沙星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环丙沙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磺胺嘧啶速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磺胺嘧啶锌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吉他霉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甲苯磺酸舒他西林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甲苯磺酸舒他西林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甲苯磺酸舒他西林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甲苯磺酸妥舒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甲苯咪唑悬浮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甲碘酸培氟沙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甲砜霉素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甲磺酸培氟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甲磺酸培氟沙星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5. </w:t>
      </w:r>
      <w:r>
        <w:rPr>
          <w:color w:val="000000"/>
          <w:szCs w:val="21"/>
        </w:rPr>
        <w:t>甲磺酸左氧氟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甲硝唑含漱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甲硝唑胶浆含漱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甲硝唑口腔粘附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甲硝唑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甲硝唑洗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甲硝唑阴道凝胶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交沙霉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交沙霉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胶体酒石酸铋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克拉霉素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克拉霉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7. </w:t>
      </w:r>
      <w:r>
        <w:rPr>
          <w:color w:val="000000"/>
          <w:szCs w:val="21"/>
        </w:rPr>
        <w:t>克拉霉素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克拉维酸钾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羟氨苄青霉素</w:t>
      </w:r>
      <w:r>
        <w:rPr>
          <w:color w:val="000000"/>
          <w:szCs w:val="21"/>
        </w:rPr>
        <w:t>(1:2)</w:t>
      </w:r>
      <w:r>
        <w:rPr>
          <w:color w:val="000000"/>
          <w:szCs w:val="21"/>
        </w:rPr>
        <w:t>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克拉维酸钾羟氨苄青霉素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0. </w:t>
      </w:r>
      <w:r>
        <w:rPr>
          <w:color w:val="000000"/>
          <w:szCs w:val="21"/>
        </w:rPr>
        <w:t>克林霉素磷酸酯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克霉唑涂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拉米夫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利巴韦林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利福喷丁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联苯苄唑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联苯苄唑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7. </w:t>
      </w:r>
      <w:r>
        <w:rPr>
          <w:color w:val="000000"/>
          <w:szCs w:val="21"/>
        </w:rPr>
        <w:t>联苯苄唑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8. </w:t>
      </w:r>
      <w:r>
        <w:rPr>
          <w:color w:val="000000"/>
          <w:szCs w:val="21"/>
        </w:rPr>
        <w:t>联苯苄唑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9. </w:t>
      </w:r>
      <w:r>
        <w:rPr>
          <w:color w:val="000000"/>
          <w:szCs w:val="21"/>
        </w:rPr>
        <w:t>联苯苄唑阴道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0. </w:t>
      </w:r>
      <w:r>
        <w:rPr>
          <w:color w:val="000000"/>
          <w:szCs w:val="21"/>
        </w:rPr>
        <w:t>膦甲酸钠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1. </w:t>
      </w:r>
      <w:r>
        <w:rPr>
          <w:color w:val="000000"/>
          <w:szCs w:val="21"/>
        </w:rPr>
        <w:t>膦甲酸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2. </w:t>
      </w:r>
      <w:r>
        <w:rPr>
          <w:color w:val="000000"/>
          <w:szCs w:val="21"/>
        </w:rPr>
        <w:t>硫酸阿米卡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3. </w:t>
      </w:r>
      <w:r>
        <w:rPr>
          <w:color w:val="000000"/>
          <w:szCs w:val="21"/>
        </w:rPr>
        <w:t>硫酸奈替米星注射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4. </w:t>
      </w:r>
      <w:r>
        <w:rPr>
          <w:color w:val="000000"/>
          <w:szCs w:val="21"/>
        </w:rPr>
        <w:t>硫酸庆大霉素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5. </w:t>
      </w:r>
      <w:r>
        <w:rPr>
          <w:color w:val="000000"/>
          <w:szCs w:val="21"/>
        </w:rPr>
        <w:t>硫酸庆大霉素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6. </w:t>
      </w:r>
      <w:r>
        <w:rPr>
          <w:color w:val="000000"/>
          <w:szCs w:val="21"/>
        </w:rPr>
        <w:t>硫酸庆大霉素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7. </w:t>
      </w:r>
      <w:r>
        <w:rPr>
          <w:color w:val="000000"/>
          <w:szCs w:val="21"/>
        </w:rPr>
        <w:t>硫酸妥布霉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8. </w:t>
      </w:r>
      <w:r>
        <w:rPr>
          <w:color w:val="000000"/>
          <w:szCs w:val="21"/>
        </w:rPr>
        <w:t>硫酸西梭米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9. </w:t>
      </w:r>
      <w:r>
        <w:rPr>
          <w:color w:val="000000"/>
          <w:szCs w:val="21"/>
        </w:rPr>
        <w:t>硫酸小诺霉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0. </w:t>
      </w:r>
      <w:r>
        <w:rPr>
          <w:color w:val="000000"/>
          <w:szCs w:val="21"/>
        </w:rPr>
        <w:t>硫酸小诺霉素干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1. </w:t>
      </w:r>
      <w:r>
        <w:rPr>
          <w:color w:val="000000"/>
          <w:szCs w:val="21"/>
        </w:rPr>
        <w:t>硫酸小诺霉素口服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2. </w:t>
      </w:r>
      <w:r>
        <w:rPr>
          <w:color w:val="000000"/>
          <w:szCs w:val="21"/>
        </w:rPr>
        <w:t>硫酸小诺霉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3. </w:t>
      </w:r>
      <w:r>
        <w:rPr>
          <w:color w:val="000000"/>
          <w:szCs w:val="21"/>
        </w:rPr>
        <w:t>硫酸依替米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4. </w:t>
      </w:r>
      <w:r>
        <w:rPr>
          <w:color w:val="000000"/>
          <w:szCs w:val="21"/>
        </w:rPr>
        <w:t>硫酸异帕米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5. </w:t>
      </w:r>
      <w:r>
        <w:rPr>
          <w:color w:val="000000"/>
          <w:szCs w:val="21"/>
        </w:rPr>
        <w:t>氯霉素耳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6. </w:t>
      </w:r>
      <w:r>
        <w:rPr>
          <w:color w:val="000000"/>
          <w:szCs w:val="21"/>
        </w:rPr>
        <w:t>氯霉素软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7. </w:t>
      </w:r>
      <w:r>
        <w:rPr>
          <w:color w:val="000000"/>
          <w:szCs w:val="21"/>
        </w:rPr>
        <w:t>罗红霉素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8. </w:t>
      </w:r>
      <w:r>
        <w:rPr>
          <w:color w:val="000000"/>
          <w:szCs w:val="21"/>
        </w:rPr>
        <w:t>罗红霉素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9. </w:t>
      </w:r>
      <w:r>
        <w:rPr>
          <w:color w:val="000000"/>
          <w:szCs w:val="21"/>
        </w:rPr>
        <w:t>罗红霉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0. </w:t>
      </w:r>
      <w:r>
        <w:rPr>
          <w:color w:val="000000"/>
          <w:szCs w:val="21"/>
        </w:rPr>
        <w:t>罗红霉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1. </w:t>
      </w:r>
      <w:r>
        <w:rPr>
          <w:color w:val="000000"/>
          <w:szCs w:val="21"/>
        </w:rPr>
        <w:t>马尿酸乌洛托品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2. </w:t>
      </w:r>
      <w:r>
        <w:rPr>
          <w:color w:val="000000"/>
          <w:szCs w:val="21"/>
        </w:rPr>
        <w:t>麦白霉素颗粒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3. </w:t>
      </w:r>
      <w:r>
        <w:rPr>
          <w:color w:val="000000"/>
          <w:szCs w:val="21"/>
        </w:rPr>
        <w:t>麦迪霉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4. </w:t>
      </w:r>
      <w:r>
        <w:rPr>
          <w:color w:val="000000"/>
          <w:szCs w:val="21"/>
        </w:rPr>
        <w:t>麦迪霉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5. </w:t>
      </w:r>
      <w:r>
        <w:rPr>
          <w:color w:val="000000"/>
          <w:szCs w:val="21"/>
        </w:rPr>
        <w:t>美欧卡霉素干糖浆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6. </w:t>
      </w:r>
      <w:r>
        <w:rPr>
          <w:color w:val="000000"/>
          <w:szCs w:val="21"/>
        </w:rPr>
        <w:t>诺氟沙星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7. </w:t>
      </w:r>
      <w:r>
        <w:rPr>
          <w:color w:val="000000"/>
          <w:szCs w:val="21"/>
        </w:rPr>
        <w:t>诺氟沙星脚气水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8. </w:t>
      </w:r>
      <w:r>
        <w:rPr>
          <w:color w:val="000000"/>
          <w:szCs w:val="21"/>
        </w:rPr>
        <w:t>诺氟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9. </w:t>
      </w:r>
      <w:r>
        <w:rPr>
          <w:color w:val="000000"/>
          <w:szCs w:val="21"/>
        </w:rPr>
        <w:t>诺氟沙星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0. </w:t>
      </w:r>
      <w:r>
        <w:rPr>
          <w:color w:val="000000"/>
          <w:szCs w:val="21"/>
        </w:rPr>
        <w:t>诺氟沙星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1. </w:t>
      </w:r>
      <w:r>
        <w:rPr>
          <w:color w:val="000000"/>
          <w:szCs w:val="21"/>
        </w:rPr>
        <w:t>诺氟沙星药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2. </w:t>
      </w:r>
      <w:r>
        <w:rPr>
          <w:color w:val="000000"/>
          <w:szCs w:val="21"/>
        </w:rPr>
        <w:t>喷昔洛韦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3. </w:t>
      </w:r>
      <w:r>
        <w:rPr>
          <w:color w:val="000000"/>
          <w:szCs w:val="21"/>
        </w:rPr>
        <w:t>葡萄糖酸依诺沙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4. </w:t>
      </w:r>
      <w:r>
        <w:rPr>
          <w:color w:val="000000"/>
          <w:szCs w:val="21"/>
        </w:rPr>
        <w:t>羟氨苄青霉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5. </w:t>
      </w:r>
      <w:r>
        <w:rPr>
          <w:color w:val="000000"/>
          <w:szCs w:val="21"/>
        </w:rPr>
        <w:t>青霉素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6. </w:t>
      </w:r>
      <w:r>
        <w:rPr>
          <w:color w:val="000000"/>
          <w:szCs w:val="21"/>
        </w:rPr>
        <w:t>鞣酸小檗碱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7. </w:t>
      </w:r>
      <w:r>
        <w:rPr>
          <w:color w:val="000000"/>
          <w:szCs w:val="21"/>
        </w:rPr>
        <w:t>乳酸环丙沙星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8. </w:t>
      </w:r>
      <w:r>
        <w:rPr>
          <w:color w:val="000000"/>
          <w:szCs w:val="21"/>
        </w:rPr>
        <w:t>乳酸环丙沙星阴道泡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9. </w:t>
      </w:r>
      <w:r>
        <w:rPr>
          <w:color w:val="000000"/>
          <w:szCs w:val="21"/>
        </w:rPr>
        <w:t>乳酸环丙沙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0. </w:t>
      </w:r>
      <w:r>
        <w:rPr>
          <w:color w:val="000000"/>
          <w:szCs w:val="21"/>
        </w:rPr>
        <w:t>乳酸左氧氟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1. </w:t>
      </w:r>
      <w:r>
        <w:rPr>
          <w:color w:val="000000"/>
          <w:szCs w:val="21"/>
        </w:rPr>
        <w:t>双唑泰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2. </w:t>
      </w:r>
      <w:r>
        <w:rPr>
          <w:color w:val="000000"/>
          <w:szCs w:val="21"/>
        </w:rPr>
        <w:t>双唑泰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3. </w:t>
      </w:r>
      <w:r>
        <w:rPr>
          <w:color w:val="000000"/>
          <w:szCs w:val="21"/>
        </w:rPr>
        <w:t>司帕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4. </w:t>
      </w:r>
      <w:r>
        <w:rPr>
          <w:color w:val="000000"/>
          <w:szCs w:val="21"/>
        </w:rPr>
        <w:t>司帕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5. </w:t>
      </w:r>
      <w:r>
        <w:rPr>
          <w:color w:val="000000"/>
          <w:szCs w:val="21"/>
        </w:rPr>
        <w:t>替硝唑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6. </w:t>
      </w:r>
      <w:r>
        <w:rPr>
          <w:color w:val="000000"/>
          <w:szCs w:val="21"/>
        </w:rPr>
        <w:t>替硝唑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7. </w:t>
      </w:r>
      <w:r>
        <w:rPr>
          <w:color w:val="000000"/>
          <w:szCs w:val="21"/>
        </w:rPr>
        <w:t>天门冬氨酸洛美沙星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8. </w:t>
      </w:r>
      <w:r>
        <w:rPr>
          <w:color w:val="000000"/>
          <w:szCs w:val="21"/>
        </w:rPr>
        <w:t>天门冬氨酸洛美沙星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9. </w:t>
      </w:r>
      <w:r>
        <w:rPr>
          <w:color w:val="000000"/>
          <w:szCs w:val="21"/>
        </w:rPr>
        <w:t>酮康他索乳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0. </w:t>
      </w:r>
      <w:r>
        <w:rPr>
          <w:color w:val="000000"/>
          <w:szCs w:val="21"/>
        </w:rPr>
        <w:t>酮康唑混悬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1. </w:t>
      </w:r>
      <w:r>
        <w:rPr>
          <w:color w:val="000000"/>
          <w:szCs w:val="21"/>
        </w:rPr>
        <w:t>头孢氨苄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2. </w:t>
      </w:r>
      <w:r>
        <w:rPr>
          <w:color w:val="000000"/>
          <w:szCs w:val="21"/>
        </w:rPr>
        <w:t>头孢氨苄泡腾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3. </w:t>
      </w:r>
      <w:r>
        <w:rPr>
          <w:color w:val="000000"/>
          <w:szCs w:val="21"/>
        </w:rPr>
        <w:t>头孢丙烯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4. </w:t>
      </w:r>
      <w:r>
        <w:rPr>
          <w:color w:val="000000"/>
          <w:szCs w:val="21"/>
        </w:rPr>
        <w:t>头孢呋辛酯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5. </w:t>
      </w:r>
      <w:r>
        <w:rPr>
          <w:color w:val="000000"/>
          <w:szCs w:val="21"/>
        </w:rPr>
        <w:t>头孢呋辛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6. </w:t>
      </w:r>
      <w:r>
        <w:rPr>
          <w:color w:val="000000"/>
          <w:szCs w:val="21"/>
        </w:rPr>
        <w:t>头孢克罗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7. </w:t>
      </w:r>
      <w:r>
        <w:rPr>
          <w:color w:val="000000"/>
          <w:szCs w:val="21"/>
        </w:rPr>
        <w:t>头孢克洛缓释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8. </w:t>
      </w:r>
      <w:r>
        <w:rPr>
          <w:color w:val="000000"/>
          <w:szCs w:val="21"/>
        </w:rPr>
        <w:t>头孢羟氨苄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9. </w:t>
      </w:r>
      <w:r>
        <w:rPr>
          <w:color w:val="000000"/>
          <w:szCs w:val="21"/>
        </w:rPr>
        <w:t>头孢他美匹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0. </w:t>
      </w:r>
      <w:r>
        <w:rPr>
          <w:color w:val="000000"/>
          <w:szCs w:val="21"/>
        </w:rPr>
        <w:t>妥布霉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1. </w:t>
      </w:r>
      <w:r>
        <w:rPr>
          <w:color w:val="000000"/>
          <w:szCs w:val="21"/>
        </w:rPr>
        <w:t>硝酸咪康唑散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2. </w:t>
      </w:r>
      <w:r>
        <w:rPr>
          <w:color w:val="000000"/>
          <w:szCs w:val="21"/>
        </w:rPr>
        <w:t>硝酸银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3. </w:t>
      </w:r>
      <w:r>
        <w:rPr>
          <w:color w:val="000000"/>
          <w:szCs w:val="21"/>
        </w:rPr>
        <w:t>小儿氟哌酸糖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4. </w:t>
      </w:r>
      <w:r>
        <w:rPr>
          <w:color w:val="000000"/>
          <w:szCs w:val="21"/>
        </w:rPr>
        <w:t>胸腺蛋白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5. </w:t>
      </w:r>
      <w:r>
        <w:rPr>
          <w:color w:val="000000"/>
          <w:szCs w:val="21"/>
        </w:rPr>
        <w:t>盐酸环丙沙星滴耳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6. </w:t>
      </w:r>
      <w:r>
        <w:rPr>
          <w:color w:val="000000"/>
          <w:szCs w:val="21"/>
        </w:rPr>
        <w:t>盐酸克林霉素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7. </w:t>
      </w:r>
      <w:r>
        <w:rPr>
          <w:color w:val="000000"/>
          <w:szCs w:val="21"/>
        </w:rPr>
        <w:t>盐酸克林霉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8. </w:t>
      </w:r>
      <w:r>
        <w:rPr>
          <w:color w:val="000000"/>
          <w:szCs w:val="21"/>
        </w:rPr>
        <w:t>盐酸林可霉素口服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9. </w:t>
      </w:r>
      <w:r>
        <w:rPr>
          <w:color w:val="000000"/>
          <w:szCs w:val="21"/>
        </w:rPr>
        <w:t>盐酸林可霉素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0. </w:t>
      </w:r>
      <w:r>
        <w:rPr>
          <w:color w:val="000000"/>
          <w:szCs w:val="21"/>
        </w:rPr>
        <w:t>盐酸芦氟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1. </w:t>
      </w:r>
      <w:r>
        <w:rPr>
          <w:color w:val="000000"/>
          <w:szCs w:val="21"/>
        </w:rPr>
        <w:t>盐酸洛美沙星滴耳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2. </w:t>
      </w:r>
      <w:r>
        <w:rPr>
          <w:color w:val="000000"/>
          <w:szCs w:val="21"/>
        </w:rPr>
        <w:t>盐酸洛美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3. </w:t>
      </w:r>
      <w:r>
        <w:rPr>
          <w:color w:val="000000"/>
          <w:szCs w:val="21"/>
        </w:rPr>
        <w:t>盐酸洛美沙星颗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4. </w:t>
      </w:r>
      <w:r>
        <w:rPr>
          <w:color w:val="000000"/>
          <w:szCs w:val="21"/>
        </w:rPr>
        <w:t>盐酸米诺环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5. </w:t>
      </w:r>
      <w:r>
        <w:rPr>
          <w:color w:val="000000"/>
          <w:szCs w:val="21"/>
        </w:rPr>
        <w:t>盐酸万乃洛韦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6. </w:t>
      </w:r>
      <w:r>
        <w:rPr>
          <w:color w:val="000000"/>
          <w:szCs w:val="21"/>
        </w:rPr>
        <w:t>盐酸左氧氟沙星分散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7. </w:t>
      </w:r>
      <w:r>
        <w:rPr>
          <w:color w:val="000000"/>
          <w:szCs w:val="21"/>
        </w:rPr>
        <w:t>盐酸左氧氟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8. </w:t>
      </w:r>
      <w:r>
        <w:rPr>
          <w:color w:val="000000"/>
          <w:szCs w:val="21"/>
        </w:rPr>
        <w:t>氧氟沙星滴耳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9. </w:t>
      </w:r>
      <w:r>
        <w:rPr>
          <w:color w:val="000000"/>
          <w:szCs w:val="21"/>
        </w:rPr>
        <w:t>氧氟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0. </w:t>
      </w:r>
      <w:r>
        <w:rPr>
          <w:color w:val="000000"/>
          <w:szCs w:val="21"/>
        </w:rPr>
        <w:t>氧氟沙星葡萄糖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1. </w:t>
      </w:r>
      <w:r>
        <w:rPr>
          <w:color w:val="000000"/>
          <w:szCs w:val="21"/>
        </w:rPr>
        <w:t>氧氟沙星软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2. </w:t>
      </w:r>
      <w:r>
        <w:rPr>
          <w:color w:val="000000"/>
          <w:szCs w:val="21"/>
        </w:rPr>
        <w:t>依诺沙星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3. </w:t>
      </w:r>
      <w:r>
        <w:rPr>
          <w:color w:val="000000"/>
          <w:szCs w:val="21"/>
        </w:rPr>
        <w:t>依诺沙星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4. </w:t>
      </w:r>
      <w:r>
        <w:rPr>
          <w:color w:val="000000"/>
          <w:szCs w:val="21"/>
        </w:rPr>
        <w:t>依诺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5. </w:t>
      </w:r>
      <w:r>
        <w:rPr>
          <w:color w:val="000000"/>
          <w:szCs w:val="21"/>
        </w:rPr>
        <w:t>乙酰吉他霉素干混悬剂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6. </w:t>
      </w:r>
      <w:r>
        <w:rPr>
          <w:color w:val="000000"/>
          <w:szCs w:val="21"/>
        </w:rPr>
        <w:t>异福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7. </w:t>
      </w:r>
      <w:r>
        <w:rPr>
          <w:color w:val="000000"/>
          <w:szCs w:val="21"/>
        </w:rPr>
        <w:t>异福酰胺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8. </w:t>
      </w:r>
      <w:r>
        <w:rPr>
          <w:color w:val="000000"/>
          <w:szCs w:val="21"/>
        </w:rPr>
        <w:t>注射用阿洛西林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9. </w:t>
      </w:r>
      <w:r>
        <w:rPr>
          <w:color w:val="000000"/>
          <w:szCs w:val="21"/>
        </w:rPr>
        <w:t>注射用阿奇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0. </w:t>
      </w:r>
      <w:r>
        <w:rPr>
          <w:color w:val="000000"/>
          <w:szCs w:val="21"/>
        </w:rPr>
        <w:t>注射用阿昔洛韦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1. </w:t>
      </w:r>
      <w:r>
        <w:rPr>
          <w:color w:val="000000"/>
          <w:szCs w:val="21"/>
        </w:rPr>
        <w:t>注射用安灭菌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2. </w:t>
      </w:r>
      <w:r>
        <w:rPr>
          <w:color w:val="000000"/>
          <w:szCs w:val="21"/>
        </w:rPr>
        <w:t>注射用氨苄青霉素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舒巴坦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3. </w:t>
      </w:r>
      <w:r>
        <w:rPr>
          <w:color w:val="000000"/>
          <w:szCs w:val="21"/>
        </w:rPr>
        <w:t>注射用氨苄青霉素钠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舒巴坦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4. </w:t>
      </w:r>
      <w:r>
        <w:rPr>
          <w:color w:val="000000"/>
          <w:szCs w:val="21"/>
        </w:rPr>
        <w:t>注射用更昔洛韦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5. </w:t>
      </w:r>
      <w:r>
        <w:rPr>
          <w:color w:val="000000"/>
          <w:szCs w:val="21"/>
        </w:rPr>
        <w:t>注射用甲硝唑磷酸二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6. </w:t>
      </w:r>
      <w:r>
        <w:rPr>
          <w:color w:val="000000"/>
          <w:szCs w:val="21"/>
        </w:rPr>
        <w:t>注射用硫酸培洛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7. </w:t>
      </w:r>
      <w:r>
        <w:rPr>
          <w:color w:val="000000"/>
          <w:szCs w:val="21"/>
        </w:rPr>
        <w:t>注射用硫酸妥布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8. </w:t>
      </w:r>
      <w:r>
        <w:rPr>
          <w:color w:val="000000"/>
          <w:szCs w:val="21"/>
        </w:rPr>
        <w:t>注射用硫酸依替米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9. </w:t>
      </w:r>
      <w:r>
        <w:rPr>
          <w:color w:val="000000"/>
          <w:szCs w:val="21"/>
        </w:rPr>
        <w:t>注射用美罗培南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0. </w:t>
      </w:r>
      <w:r>
        <w:rPr>
          <w:color w:val="000000"/>
          <w:szCs w:val="21"/>
        </w:rPr>
        <w:t>注射用美洛西林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1. </w:t>
      </w:r>
      <w:r>
        <w:rPr>
          <w:color w:val="000000"/>
          <w:szCs w:val="21"/>
        </w:rPr>
        <w:t>注射用门冬氨酸阿奇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2. </w:t>
      </w:r>
      <w:r>
        <w:rPr>
          <w:color w:val="000000"/>
          <w:szCs w:val="21"/>
        </w:rPr>
        <w:t>注射用哌拉西林钠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他唑巴坦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3. </w:t>
      </w:r>
      <w:r>
        <w:rPr>
          <w:color w:val="000000"/>
          <w:szCs w:val="21"/>
        </w:rPr>
        <w:t>注射用羟氨苄青霉素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4. </w:t>
      </w:r>
      <w:r>
        <w:rPr>
          <w:color w:val="000000"/>
          <w:szCs w:val="21"/>
        </w:rPr>
        <w:t>注射用乳酸环丙沙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5. </w:t>
      </w:r>
      <w:r>
        <w:rPr>
          <w:color w:val="000000"/>
          <w:szCs w:val="21"/>
        </w:rPr>
        <w:t>注射用乳糖酸阿奇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6. </w:t>
      </w:r>
      <w:r>
        <w:rPr>
          <w:color w:val="000000"/>
          <w:szCs w:val="21"/>
        </w:rPr>
        <w:t>注射用舒巴坦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7. </w:t>
      </w:r>
      <w:r>
        <w:rPr>
          <w:color w:val="000000"/>
          <w:szCs w:val="21"/>
        </w:rPr>
        <w:t>注射用他唑巴坦钠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哌拉西林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8. </w:t>
      </w:r>
      <w:r>
        <w:rPr>
          <w:color w:val="000000"/>
          <w:szCs w:val="21"/>
        </w:rPr>
        <w:t>注射用头孢呋肟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9. </w:t>
      </w:r>
      <w:r>
        <w:rPr>
          <w:color w:val="000000"/>
          <w:szCs w:val="21"/>
        </w:rPr>
        <w:t>注射用头孢孟多酯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0. </w:t>
      </w:r>
      <w:r>
        <w:rPr>
          <w:color w:val="000000"/>
          <w:szCs w:val="21"/>
        </w:rPr>
        <w:t>注射用头孢曲松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1. </w:t>
      </w:r>
      <w:r>
        <w:rPr>
          <w:color w:val="000000"/>
          <w:szCs w:val="21"/>
        </w:rPr>
        <w:t>注射用头孢噻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2. </w:t>
      </w:r>
      <w:r>
        <w:rPr>
          <w:color w:val="000000"/>
          <w:szCs w:val="21"/>
        </w:rPr>
        <w:t>注射用头孢他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3. </w:t>
      </w:r>
      <w:r>
        <w:rPr>
          <w:color w:val="000000"/>
          <w:szCs w:val="21"/>
        </w:rPr>
        <w:t>注射用盐酸阿克拉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4. </w:t>
      </w:r>
      <w:r>
        <w:rPr>
          <w:color w:val="000000"/>
          <w:szCs w:val="21"/>
        </w:rPr>
        <w:t>注射用盐酸大观霉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5. </w:t>
      </w:r>
      <w:r>
        <w:rPr>
          <w:color w:val="000000"/>
          <w:szCs w:val="21"/>
        </w:rPr>
        <w:t>注射用盐酸洛美沙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6. </w:t>
      </w:r>
      <w:r>
        <w:rPr>
          <w:color w:val="000000"/>
          <w:szCs w:val="21"/>
        </w:rPr>
        <w:t>注射用盐酸诺氟沙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7. </w:t>
      </w:r>
      <w:r>
        <w:rPr>
          <w:color w:val="000000"/>
          <w:szCs w:val="21"/>
        </w:rPr>
        <w:t>注射用盐酸头孢替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8. </w:t>
      </w:r>
      <w:r>
        <w:rPr>
          <w:color w:val="000000"/>
          <w:szCs w:val="21"/>
        </w:rPr>
        <w:t>注射用盐酸左氧氟沙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9. </w:t>
      </w:r>
      <w:r>
        <w:rPr>
          <w:color w:val="000000"/>
          <w:szCs w:val="21"/>
        </w:rPr>
        <w:t>注射用氧氟沙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0. </w:t>
      </w:r>
      <w:r>
        <w:rPr>
          <w:color w:val="000000"/>
          <w:szCs w:val="21"/>
        </w:rPr>
        <w:t>注射用异环磷酰胺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1. </w:t>
      </w:r>
      <w:r>
        <w:rPr>
          <w:color w:val="000000"/>
          <w:szCs w:val="21"/>
        </w:rPr>
        <w:t>左旋氧氟沙星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、抗寄生虫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苯芴醇胶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复方阿苯达唑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复方蒿甲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复方磷酸萘酚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蒿甲醚胶丸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蒿甲醚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蒿甲醚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磷酸萘酚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硫酸羟氯喹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青蒿琥酯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青蒿素栓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双氢青蒿素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注射用青蒿琥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一、眼科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苄达赖氨酸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醋甲唑胺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氟比洛芬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氟康唑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复方氨基乙磺酸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复方电解质眼内冲洗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复方山莨菪碱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复方妥布霉素滴眼液，眼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葛根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聚乙烯醇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氯化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马来酸噻吗洛尔眼用胶体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萘扑维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色甘酸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双氯芬酸钠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维氨啉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硝酸毛果芸香碱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溴甲托品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盐酸地匹福林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盐酸卡替洛尔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盐酸可乐定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盐酸羟甲唑啉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盐酸左布诺洛尔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吲哚美辛滴眼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二、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线造影剂及诊断用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碘海醇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碘化油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碘化油咀嚼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碘普罗胺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碘曲伦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泛影葡胺胶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钆喷酸胺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钆喷酸葡胺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马蔺子素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注射用吲哚菁绿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三、解毒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二巯丁二酸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盐酸洛非西定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盐酸纳洛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盐酸纳曲酮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四、消毒防腐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苯扎氯铵贴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聚维酮碘凝胶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利凡诺创伤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西吡氯铵漱口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五、放射性药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锝</w:t>
      </w:r>
      <w:r>
        <w:rPr>
          <w:color w:val="000000"/>
          <w:szCs w:val="21"/>
        </w:rPr>
        <w:t>[99mTC]</w:t>
      </w:r>
      <w:r>
        <w:rPr>
          <w:color w:val="000000"/>
          <w:szCs w:val="21"/>
        </w:rPr>
        <w:t>甲氧异腈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锝</w:t>
      </w:r>
      <w:r>
        <w:rPr>
          <w:color w:val="000000"/>
          <w:szCs w:val="21"/>
        </w:rPr>
        <w:t>[99mTC]</w:t>
      </w:r>
      <w:r>
        <w:rPr>
          <w:color w:val="000000"/>
          <w:szCs w:val="21"/>
        </w:rPr>
        <w:t>双半胱氨酸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锝</w:t>
      </w:r>
      <w:r>
        <w:rPr>
          <w:color w:val="000000"/>
          <w:szCs w:val="21"/>
        </w:rPr>
        <w:t>[Tc]</w:t>
      </w:r>
      <w:r>
        <w:rPr>
          <w:color w:val="000000"/>
          <w:szCs w:val="21"/>
        </w:rPr>
        <w:t>甲氧异腈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氯化亚铊</w:t>
      </w:r>
      <w:r>
        <w:rPr>
          <w:color w:val="000000"/>
          <w:szCs w:val="21"/>
        </w:rPr>
        <w:t>[201TI]</w:t>
      </w:r>
      <w:r>
        <w:rPr>
          <w:color w:val="000000"/>
          <w:szCs w:val="21"/>
        </w:rPr>
        <w:t>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尿素</w:t>
      </w:r>
      <w:r>
        <w:rPr>
          <w:color w:val="000000"/>
          <w:szCs w:val="21"/>
        </w:rPr>
        <w:t>[14C]</w:t>
      </w:r>
      <w:r>
        <w:rPr>
          <w:color w:val="000000"/>
          <w:szCs w:val="21"/>
        </w:rPr>
        <w:t>呼气试验药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碳</w:t>
      </w:r>
      <w:r>
        <w:rPr>
          <w:color w:val="000000"/>
          <w:szCs w:val="21"/>
        </w:rPr>
        <w:t>[14C]</w:t>
      </w:r>
      <w:r>
        <w:rPr>
          <w:color w:val="000000"/>
          <w:szCs w:val="21"/>
        </w:rPr>
        <w:t>尿素呼气试验药盒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亚锡硫乙甘肽冻干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亚锡双半胱氨酸冻干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注射用亚锡甲氧异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注射用亚锡葡庚糖酸钠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注射用亚锡双半胱乙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>二十六、其他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玻璃酸钠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丁磺氨酸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呱西替柳胶囊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甲氧异腈冻干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双半胱乙酯冻干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维四高丝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辛布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盐酸戊乙奎醚注射液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盐酸右苄替米特片</w:t>
      </w:r>
      <w:r>
        <w:rPr>
          <w:rFonts w:ascii="MingLiU_HKSCS" w:hAnsi="MingLiU_HKSCS" w:cs="MingLiU_HKSCS" w:eastAsia="MingLiU_HKSCS"/>
          <w:color w:val="000000"/>
          <w:szCs w:val="21"/>
        </w:rPr>
        <w:t>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注射用胞肌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注射用甲氯异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注射用双半胱乙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27:00Z</dcterms:created>
  <dc:creator>user</dc:creator>
  <dc:description/>
  <dc:language>en-US</dc:language>
  <cp:lastModifiedBy>user</cp:lastModifiedBy>
  <dcterms:modified xsi:type="dcterms:W3CDTF">2012-11-30T04:27:00Z</dcterms:modified>
  <cp:revision>1</cp:revision>
  <dc:subject/>
  <dc:title/>
</cp:coreProperties>
</file>